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znak sprawy WD.272.1.12.2019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